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  <w:t xml:space="preserve">FICHE DE DIPLOMES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« MEURTRE A PARIS »</w:t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  <w:sz w:val="32"/>
        </w:rPr>
        <w:t>LE MAIGRET D’OR</w:t>
      </w:r>
      <w:r>
        <w:rPr>
          <w:sz w:val="32"/>
        </w:rPr>
        <w:t xml:space="preserve"> LE MEILLEUR ENQUET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’ACTEUR D’OR</w:t>
      </w:r>
      <w:r>
        <w:rPr>
          <w:b/>
          <w:bCs/>
          <w:sz w:val="32"/>
        </w:rPr>
        <w:t xml:space="preserve"> LE MEILLEUR COMEDI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E CLOWN D’OR</w:t>
      </w:r>
      <w:r>
        <w:rPr>
          <w:b/>
          <w:bCs/>
          <w:sz w:val="32"/>
        </w:rPr>
        <w:t xml:space="preserve"> LE MEILLEUR DEGUIS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E FANTOMAS D’OR</w:t>
      </w:r>
      <w:r>
        <w:rPr>
          <w:b/>
          <w:bCs/>
          <w:sz w:val="32"/>
        </w:rPr>
        <w:t xml:space="preserve"> DISCRETION OBLIG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>
          <w:color w:val="FF0000"/>
          <w:sz w:val="32"/>
        </w:rPr>
        <w:t>L’ORDURE D’OR</w:t>
      </w:r>
      <w:r>
        <w:rPr>
          <w:sz w:val="32"/>
        </w:rPr>
        <w:t xml:space="preserve"> LE PLUS POUR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LE DARKVA D’OR</w:t>
      </w:r>
      <w:r>
        <w:rPr>
          <w:color w:val="000000"/>
        </w:rPr>
        <w:t xml:space="preserve"> LE TUEUR IMPU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LES QUESTIONS POUR LES JOUEU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QUI EST LE MEURTRI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/ CAUSE DU MEURTRE 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 xml:space="preserve">DEFINIR LES SOMBRES SECRETS DES JOUEURS     </w:t>
      </w:r>
    </w:p>
    <w:p>
      <w:pPr>
        <w:pStyle w:val="Normal"/>
        <w:rPr/>
      </w:pPr>
      <w:r>
        <w:rPr/>
        <w:t>INTERROGER LES JOUEURS POUR QU’ILS VOUS PARLENT DES AUTRES…</w:t>
      </w:r>
    </w:p>
    <w:p>
      <w:pPr>
        <w:pStyle w:val="Normal"/>
        <w:rPr/>
      </w:pPr>
      <w:r>
        <w:rPr/>
        <w:t>POUR CHAQUE PERSONNE CI DESSOUS, FAIRE UNE CROIX CHAQUE FOIS QUE LE JOUEUR VOUS PARLE DE CE QUI EST C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HOMAS</w:t>
        <w:tab/>
        <w:tab/>
        <w:t>ANNE</w:t>
        <w:tab/>
        <w:tab/>
        <w:tab/>
        <w:t>PHILIPPE</w:t>
        <w:tab/>
        <w:tab/>
        <w:tab/>
        <w:tab/>
        <w:t>SO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.R.P</w:t>
        <w:tab/>
        <w:tab/>
        <w:tab/>
        <w:t>-PHOTOS HOT</w:t>
        <w:tab/>
        <w:t>-TUEUR</w:t>
        <w:tab/>
        <w:tab/>
        <w:tab/>
        <w:tab/>
        <w:t>-TUEUR</w:t>
      </w:r>
    </w:p>
    <w:p>
      <w:pPr>
        <w:pStyle w:val="Normal"/>
        <w:rPr/>
      </w:pPr>
      <w:r>
        <w:rPr/>
        <w:t>-CONTACT</w:t>
        <w:tab/>
        <w:tab/>
        <w:t>-DROGUEE A LA</w:t>
        <w:tab/>
        <w:t>-DES DETTE AVEC</w:t>
        <w:tab/>
        <w:tab/>
        <w:tab/>
        <w:t>-POISON</w:t>
      </w:r>
    </w:p>
    <w:p>
      <w:pPr>
        <w:pStyle w:val="Normal"/>
        <w:rPr/>
      </w:pPr>
      <w:r>
        <w:rPr/>
        <w:t>H. DYATE</w:t>
        <w:tab/>
        <w:tab/>
        <w:t xml:space="preserve">  COCAINE</w:t>
        <w:tab/>
        <w:tab/>
        <w:t xml:space="preserve">   -LES GREC ACROPOLIS</w:t>
        <w:tab/>
        <w:tab/>
        <w:t xml:space="preserve"> DANS SES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LE RIXCASINO</w:t>
        <w:tab/>
        <w:tab/>
        <w:tab/>
        <w:t xml:space="preserve"> C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2700" w:leader="none"/>
        </w:tabs>
        <w:rPr/>
      </w:pPr>
      <w:r>
        <w:rPr/>
        <w:t>LE CARDINAL</w:t>
        <w:tab/>
        <w:t>LE DOCTEUR</w:t>
        <w:tab/>
        <w:tab/>
        <w:t>LE MAJORDOME</w:t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AU COURANT</w:t>
        <w:tab/>
        <w:t>-AFFAIRE SUISSE</w:t>
        <w:tab/>
        <w:tab/>
        <w:t>-AMOUREUX DE ANNE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DES CONFESSIONS</w:t>
        <w:tab/>
        <w:t>-FOURNISSEUR DE</w:t>
        <w:tab/>
        <w:tab/>
        <w:t>-LETTRES ANONYMES</w:t>
      </w:r>
    </w:p>
    <w:p>
      <w:pPr>
        <w:pStyle w:val="Normal"/>
        <w:ind w:left="2700" w:hanging="0"/>
        <w:rPr/>
      </w:pPr>
      <w:r>
        <w:rPr/>
        <w:t>DROGUE POUR CHARLES</w:t>
        <w:tab/>
        <w:t>-ANAGRAMME NAXOUS</w:t>
      </w:r>
    </w:p>
    <w:p>
      <w:pPr>
        <w:pStyle w:val="Normal"/>
        <w:ind w:left="5664" w:hanging="2964"/>
        <w:rPr/>
      </w:pPr>
      <w:r>
        <w:rPr/>
        <w:t>-CHANTAGE</w:t>
        <w:tab/>
        <w:t xml:space="preserve">  LE GRAND FRERE POUR </w:t>
      </w:r>
    </w:p>
    <w:p>
      <w:pPr>
        <w:pStyle w:val="Normal"/>
        <w:ind w:left="5664" w:hanging="2964"/>
        <w:rPr/>
      </w:pPr>
      <w:r>
        <w:rPr/>
        <w:t>-Il SOIGNE ANNE</w:t>
        <w:tab/>
        <w:t xml:space="preserve">  ALEXANDRE FERGURSON</w:t>
      </w:r>
    </w:p>
    <w:p>
      <w:pPr>
        <w:pStyle w:val="Normal"/>
        <w:ind w:left="5664" w:hanging="2964"/>
        <w:rPr/>
      </w:pPr>
      <w:r>
        <w:rPr/>
        <w:t xml:space="preserve"> </w:t>
      </w:r>
      <w:r>
        <w:rPr/>
        <w:t>POUR SES PROBLEMES</w:t>
        <w:tab/>
        <w:t>- FILS CACHE DE CHARLES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 DE DROGU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LISABETH DUBERY</w:t>
        <w:tab/>
        <w:tab/>
        <w:tab/>
        <w:t>CHARLES DE VALMONT</w:t>
      </w:r>
    </w:p>
    <w:p>
      <w:pPr>
        <w:pStyle w:val="Normal"/>
        <w:rPr/>
      </w:pPr>
      <w:r>
        <w:rPr/>
        <w:t>-DEALER DE ANNE</w:t>
        <w:tab/>
        <w:tab/>
        <w:tab/>
        <w:t xml:space="preserve">- A ENGAGE LES DECTECTIVES </w:t>
      </w:r>
      <w:r>
        <w:rPr>
          <w:b/>
          <w:bCs/>
        </w:rPr>
        <w:t>DOLKOS</w:t>
      </w:r>
    </w:p>
    <w:p>
      <w:pPr>
        <w:pStyle w:val="Normal"/>
        <w:rPr/>
      </w:pPr>
      <w:r>
        <w:rPr/>
        <w:t>-MEMBRE DES RED DEVILS</w:t>
        <w:tab/>
        <w:tab/>
        <w:t>POUR SUIVRE THOMAS ET LE DOCTEUR</w:t>
      </w:r>
    </w:p>
    <w:p>
      <w:pPr>
        <w:pStyle w:val="Normal"/>
        <w:ind w:left="1416" w:firstLine="708"/>
        <w:rPr/>
      </w:pPr>
      <w:r>
        <w:rPr/>
        <w:tab/>
        <w:tab/>
        <w:tab/>
        <w:t>- ETAIT DROGUE A LA MORPHINE</w:t>
      </w:r>
    </w:p>
    <w:p>
      <w:pPr>
        <w:pStyle w:val="Normal"/>
        <w:ind w:left="1416" w:firstLine="708"/>
        <w:rPr/>
      </w:pPr>
      <w:r>
        <w:rPr/>
        <w:tab/>
        <w:tab/>
        <w:tab/>
        <w:t>- ETAIT MEMBRE D’UN PARTI ROYA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JOUEUR QUI A TROUVE LE PLUS D’INTRIGUES ET DE SECRETS SE VERRA REMETTRE LE DIPLOME DU </w:t>
      </w:r>
      <w:r>
        <w:rPr>
          <w:color w:val="FF0000"/>
        </w:rPr>
        <w:t>«  MAIGRET D’OR 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UR REMETTRE LE</w:t>
      </w:r>
      <w:r>
        <w:rPr>
          <w:color w:val="FF0000"/>
        </w:rPr>
        <w:t xml:space="preserve"> DARKVA D’OR</w:t>
      </w:r>
      <w:r>
        <w:rPr/>
        <w:t xml:space="preserve"> (CAS OU</w:t>
      </w:r>
      <w:r>
        <w:rPr>
          <w:color w:val="000000"/>
        </w:rPr>
        <w:t xml:space="preserve"> LE TUEUR N’EST PAS DECOUVERT) : SUR HUIT JOUEURS, IL EN FAUT AU MOINS 3 QUI CITENT LE TUEUR POUR QU’IL SOIT CONSIDERE DECOUVERT. S’IL Y A MOINS DE 3 JOUEURS QUI LE CITENT, IL SE VERRA REMETTRE LE SUPREME </w:t>
      </w:r>
      <w:r>
        <w:rPr>
          <w:color w:val="FF0000"/>
        </w:rPr>
        <w:t>DARKVA D’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I LE CARDINAL, NI LES TUEURS NE POURRONT POSTULER POUR LE DIPLOME DU</w:t>
      </w:r>
      <w:r>
        <w:rPr>
          <w:color w:val="FF0000"/>
        </w:rPr>
        <w:t xml:space="preserve"> « MAIGRET D’OR »</w:t>
      </w:r>
      <w:r>
        <w:rPr>
          <w:color w:val="000000"/>
        </w:rPr>
        <w:t xml:space="preserve"> CAR ILS EN SAVENT TROP SUR L’ENQUE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07:00Z</dcterms:created>
  <dc:creator> </dc:creator>
  <dc:description/>
  <dc:language>en-US</dc:language>
  <cp:lastModifiedBy>Phil</cp:lastModifiedBy>
  <cp:lastPrinted>2001-11-15T17:48:00Z</cp:lastPrinted>
  <dcterms:modified xsi:type="dcterms:W3CDTF">2007-03-25T11:09:00Z</dcterms:modified>
  <cp:revision>16</cp:revision>
  <dc:subject/>
  <dc:title>FICHE DIPLOMES</dc:title>
</cp:coreProperties>
</file>